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160"/>
        <w:gridCol w:w="1350"/>
        <w:gridCol w:w="1363"/>
        <w:gridCol w:w="1656"/>
        <w:gridCol w:w="1350"/>
        <w:gridCol w:w="88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ueles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n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elop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mplish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empla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cor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tudent is able to explain why it is unsafe to drive with worn out tires at a high speed especially in a bad weather condition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participated but has no clue about this part of the 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vague understanding of this concep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some what understanding of this concep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of this concep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and explores beyond the learned concep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tudent recognizes and calculates that when speed is </w:t>
            </w:r>
            <w:r>
              <w:rPr>
                <w:b/>
                <w:bCs/>
              </w:rPr>
              <w:t>doubled</w:t>
            </w:r>
            <w:r>
              <w:rPr/>
              <w:t xml:space="preserve"> then the stopping distance will increase </w:t>
            </w:r>
            <w:r>
              <w:rPr>
                <w:b/>
                <w:bCs/>
              </w:rPr>
              <w:t>four times</w:t>
            </w:r>
            <w:r>
              <w:rPr/>
              <w:t xml:space="preserve"> the stopping distance of the original spe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participated but has no clue about this part of the 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vague understanding of this concep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some what understanding of this concep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of this concep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and explores beyond the learned concep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tudent recognizes and calculates that when speed is </w:t>
            </w:r>
            <w:r>
              <w:rPr>
                <w:b/>
                <w:bCs/>
              </w:rPr>
              <w:t>tripled</w:t>
            </w:r>
            <w:r>
              <w:rPr/>
              <w:t xml:space="preserve"> then the stopping distance will increase </w:t>
            </w:r>
            <w:r>
              <w:rPr>
                <w:b/>
                <w:bCs/>
              </w:rPr>
              <w:t>nine times</w:t>
            </w:r>
            <w:r>
              <w:rPr/>
              <w:t xml:space="preserve"> the stopping distance of the original spe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participated but has no clue about this part of the 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vague understanding of this concep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some what understanding of this concep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of this concep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and explores beyond the learned concep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tudent recognizes that condition of tires and the condition of the road surface directly contributes to the increasing or decreasing of the stopping distance of a moving vehicl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participated but has no clue about this part of the 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vague understanding of this concep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some what understanding of this concep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of this concep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and explores beyond the learned concep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tudent predicts and calculates the correct stopping distance for a traveling vehicle when speed and coefficient of static friction is given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participated but has no clue about this part of the les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vague understanding of this concep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some what understanding of this concep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of this concep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ent has a complete understanding explores beyond the learned concep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8"/>
              </w:rPr>
              <w:t>Total Sco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15:00Z</dcterms:created>
  <dc:creator>Alienmoose</dc:creator>
  <dc:description/>
  <dc:language>en-US</dc:language>
  <cp:lastModifiedBy>Alienmoose</cp:lastModifiedBy>
  <cp:lastPrinted>2010-08-04T13:58:00Z</cp:lastPrinted>
  <dcterms:modified xsi:type="dcterms:W3CDTF">2010-08-04T18:01:00Z</dcterms:modified>
  <cp:revision>4</cp:revision>
  <dc:subject/>
  <dc:title>Clueless</dc:title>
</cp:coreProperties>
</file>